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министерства сельского хозяйства и продовольствия Кировской области от 30.06.2020 № 67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>служебных записок начальника отдела организационной, кадровой и мобилизационной работы Кутергиной Е.А., заместителя начальника отдела  организационной, кадровой и мобилизационной работы Скопиной Е.В., заместителя начальника отдела прогнозирования и информационно-аналитического обеспечения Цапаева А.В.</w:t>
      </w:r>
    </w:p>
    <w:p>
      <w:pPr>
        <w:pStyle w:val="Style17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внести в Нормативные затраты на обеспечение функций министерства сельского хозяйства и продовольствия Кировской области в 2021 году следующие изменения:</w:t>
      </w:r>
    </w:p>
    <w:p>
      <w:pPr>
        <w:pStyle w:val="Style17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приобретаемых бланков для награждения организаций и работников агропромышленного комплекса Кировской области. Учитывая ежегодный рост цен на бланочную продукцию, в целях реализации мероприятий по поддержке кадрового потенциала государственной программы Кировской области «Развитие агропромышленного комплекса» решено приобрести бланки в расчете на потребности награждения в течение трех лет;</w:t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ировать количество закупаемых товаров (работ, услуг) в 2021 году, цены по планируемым к закупкам товарам (работам, услугам) (в отношении канцелярских принадлежностей, повышения квалификации, приобретения предметов мебели, блока управления системой кондиционирования, чистки и ремонта жалюзи). При этом отмечаем, что значительное удорожание стоимости блока управления системой кондиционирования воздуха обусловлено резким удорожанием за прошедший год рыночной стоимости применяемых при монтаже материалов, изготавливаемых из алюминиевых и медных сплавов, а также увеличением стоимости работ по монтажу и самого блока управления. По указанным позициям подготовлено обоснование начальной (максимальной) цены контракта методом сопоставимых рыночных цен. Полученные средние значения внесены в качестве предельных цен по соответствующим позициям;</w:t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>определены нормативные затраты при приобретении жалюзи вертикальных. Необходимость таких затрат связана с не подлежащей ремонту поломкой жалюзи в кабинетах министра и заместителя министра.</w:t>
      </w:r>
    </w:p>
    <w:p>
      <w:pPr>
        <w:pStyle w:val="Normal"/>
        <w:suppressAutoHyphens w:val="true"/>
        <w:spacing w:lineRule="exact" w:line="44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exact" w:line="44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13.10.2021 включительно). </w:t>
      </w:r>
    </w:p>
    <w:p>
      <w:pPr>
        <w:pStyle w:val="Normal"/>
        <w:suppressAutoHyphens w:val="true"/>
        <w:spacing w:lineRule="exact" w:line="44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205, телефон 27-27-38 (доб. 3880) (начальник отдела правового обеспечения Демакова Марина Михайловна), адрес электронной почты </w:t>
      </w:r>
      <w:r>
        <w:rPr>
          <w:kern w:val="2"/>
          <w:sz w:val="28"/>
          <w:szCs w:val="28"/>
          <w:lang w:val="en-US" w:eastAsia="en-US"/>
        </w:rPr>
        <w:t>prav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exact" w:line="44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</w:t>
      </w:r>
    </w:p>
    <w:p>
      <w:pPr>
        <w:pStyle w:val="Normal"/>
        <w:suppressAutoHyphens w:val="true"/>
        <w:spacing w:lineRule="exact" w:line="280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        Е.А. Софрон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34:00Z</dcterms:created>
  <dc:creator>Мальцева Т. В.</dc:creator>
  <dc:description/>
  <cp:keywords/>
  <dc:language>en-US</dc:language>
  <cp:lastModifiedBy>Марина М. Демакова</cp:lastModifiedBy>
  <cp:lastPrinted>2021-09-24T15:55:00Z</cp:lastPrinted>
  <dcterms:modified xsi:type="dcterms:W3CDTF">2021-10-05T05:56:00Z</dcterms:modified>
  <cp:revision>6</cp:revision>
  <dc:subject/>
  <dc:title>ПОЯСНИТЕЛЬНАЯ ЗАПИСКА</dc:title>
</cp:coreProperties>
</file>